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5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TextBodyIndent"/>
        <w:spacing w:before="0" w:after="0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Комитета </w:t>
      </w:r>
    </w:p>
    <w:p>
      <w:pPr>
        <w:pStyle w:val="Normal"/>
        <w:spacing w:lineRule="auto" w:line="192" w:before="0" w:after="0"/>
        <w:ind w:left="55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2023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  Проект </w:t>
      </w:r>
      <w:r>
        <w:rPr>
          <w:rFonts w:cs="Times New Roman" w:ascii="Times New Roman" w:hAnsi="Times New Roman"/>
          <w:sz w:val="16"/>
          <w:szCs w:val="16"/>
        </w:rPr>
        <w:t>(для физ.лиц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здания с земельным участ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_»  _______ 2023 год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города Благовещенска от имени которого действует Комитет по управлению имуществом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 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ConsNormal"/>
        <w:numPr>
          <w:ilvl w:val="2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здание, назначение: нежилое,  расположенное по адресу: г. Благовещенск, ул. Калинина, д.10/2, этажность – 2, в том числе подземных 0, площадью 365,7 кв.м, кадастровый номер 28:01:130020:428, являющийс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ъектом культурного наследия </w:t>
      </w:r>
      <w:r>
        <w:rPr>
          <w:rFonts w:cs="Times New Roman" w:ascii="Times New Roman" w:hAnsi="Times New Roman"/>
          <w:sz w:val="24"/>
          <w:szCs w:val="24"/>
        </w:rPr>
        <w:t>включенного в единый государственный реестр объектов культурного наследия (памятников истории и культуры) народов Российской Федерации «Русско-китайский банк»,  1890 г., регистрационный номер 281711069040005 (далее именуемое – Объект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Объект недвижимого имущества принадлежит муниципальному образованию город Благовещенск, что  подтверждается записью регистрации в едином государственном реестре недвижимости от 15.11.2004 № 28-01/01-28/2004-873.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обязуется передать в собственность, а Покупатель оплатить и принять в соответствии с условиями настоящего договора земельный участок категория земель: земли населённых пунктов, разрешённое использование: административное здание, общая площадь 291 кв.м, адрес: г. Благовещенск, ул. Калинина, д.10/2, кадастровый номер  28:01:130020:27 (далее именуемый – Земельный участок). 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Земельный участок принадлежит муниципальному образованию город Благовещенск, что подтверждается записью регистрации в едином государственном реестре недвижимости от 11.04.2007 № 28-28-01/014/2007-75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2. Существенные условия договор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2.1. 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ременением настоящего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обязанность Покупателя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Русско-китайский банк», утвержденный приказом государственной инспекции по охране объектов культурного наследия Амурской области от 19.09.2023              № 140 (далее – Охранное обязательство), предусмотренного статьей 47.6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 Передача объек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Объект и земельный участок передаются Продавцом по акту приема-передачи, подписанному обеими сторонами, не позднее 3 (трех) дней после полной оплаты имущества, указанной в разделе 3 настоящего договора. С даты подписания акта приема-передачи Покупателем ответственность за сохранность Объекта и земельного участка, равно  как и риск случайной порчи или гибели имущества, несет Покупател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одача документов на государственную регистрацию перехода права собственности на Объект и земельный участок осуществляется  в установленном законном порядке не позднее 5 (пяти) дней после подписания акта приема-передачи в соответствии с п. 3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  Сумма договора и порядок расчет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Объекта составляет ________________ (______________________рублей), в том числе НДС 20% ________________ (______________________рублей)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 _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3. </w:t>
      </w: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_____________ (_________________рублей)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4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            № 178-ФЗ «О приватизации  государственного и муниципального имущества» для заключения договора купли-продажи имуществ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Цена земельного участка составляет _____________ (_________________рублей), НДС не облагается, определена  в соответствии со ст. 28  Федерального закона от 21.12.2001 № 178-ФЗ «О приватизации государственного и муниципального имущества» на основании отчёта от ______ №________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 платежа 012 114 06024 04 0000 430 </w:t>
      </w:r>
      <w:r>
        <w:rPr>
          <w:rFonts w:cs="Times New Roman" w:ascii="Times New Roman" w:hAnsi="Times New Roman"/>
          <w:sz w:val="24"/>
          <w:szCs w:val="24"/>
        </w:rPr>
        <w:t>(для перечисления оплаты за земельный участок), УИН ______________________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53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ри неисполнении или ненадлежащем исполнении обязанности Покупателя  по оплате муниципального имущества и земельного участка в порядке, предусмотренном разделом 4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, соблюдать нормы и правила, установленные нормами действующего законодательст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и уклонении или отказе от оплаты Имущества Покупатель оплачивает Продавцу неустойку в размере 10% (десяти процентов) от цены продаж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расторжения настоящего договора по причине невыполнения Покупателем обязанности, предусмотренной п. 4.2. настоящего договора задаток не возвращается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3-09-25T17:04:00Z</cp:lastPrinted>
  <dcterms:modified xsi:type="dcterms:W3CDTF">2023-09-25T08:04:00Z</dcterms:modified>
  <cp:revision>51</cp:revision>
  <dc:subject/>
  <dc:title>АДМИНИСТРАЦИЯ ГОРОДА БЛАГОВЕЩЕНСКА АМУРСКОЙ ОБЛАСТИ</dc:title>
</cp:coreProperties>
</file>